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hyperlink r:id="rId2">
        <w:r>
          <w:rPr>
            <w:rStyle w:val="InternetLink"/>
            <w:b/>
            <w:sz w:val="20"/>
          </w:rPr>
          <w:t>http://www.reading.org/Libraries/Position_Statements_and_Resolutions/ps1036_adolescent.sflb.ashx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*</w:t>
      </w:r>
      <w:r>
        <w:rPr>
          <w:b/>
          <w:sz w:val="20"/>
          <w:u w:val="single"/>
        </w:rPr>
        <w:t>C&amp;I 289.75</w:t>
      </w:r>
      <w:r>
        <w:rPr>
          <w:b/>
          <w:sz w:val="20"/>
        </w:rPr>
        <w:t xml:space="preserve"> Calendar—Fall 2010  </w:t>
      </w:r>
      <w:r>
        <w:rPr>
          <w:b/>
          <w:sz w:val="20"/>
          <w:u w:val="single"/>
        </w:rPr>
        <w:t>Sections 06and 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alendar will be updated continuously throughout the semester.  Calendar is subject to change in order to best meet the needs of the course.  </w:t>
      </w:r>
      <w:r>
        <w:rPr>
          <w:b/>
          <w:sz w:val="20"/>
          <w:u w:val="single"/>
        </w:rPr>
        <w:t>ALL READINGS MUST BE COMPLETED BY MONDAY OF THE WEEK FOR WHICH THEY ARE ASSIGNED</w:t>
      </w:r>
      <w:r>
        <w:rPr>
          <w:b/>
          <w:sz w:val="20"/>
        </w:rPr>
        <w:t xml:space="preserve">!!  </w:t>
      </w:r>
    </w:p>
    <w:tbl>
      <w:tblPr>
        <w:tblW w:w="8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67"/>
        <w:gridCol w:w="1494"/>
        <w:gridCol w:w="2356"/>
      </w:tblGrid>
      <w:tr>
        <w:trPr>
          <w:trHeight w:val="2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ING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ITIES/DUE DATES</w:t>
            </w:r>
          </w:p>
        </w:tc>
      </w:tr>
      <w:tr>
        <w:trPr>
          <w:trHeight w:val="17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23-8/2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roductio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ning Activiti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uss position paper from International Reading Association  on Adolescent Literacy(</w:t>
            </w:r>
            <w:r>
              <w:rPr>
                <w:b/>
                <w:sz w:val="20"/>
                <w:u w:val="single"/>
              </w:rPr>
              <w:t>Link at top of this page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y Content Literacy?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McLaughlin Chapter 1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tion paper from International Reading Association  on Adolescent Literacy(</w:t>
            </w:r>
            <w:r>
              <w:rPr>
                <w:b/>
                <w:sz w:val="20"/>
                <w:u w:val="single"/>
              </w:rPr>
              <w:t>See link at top of this page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o over guidelines for teacher candidates, syllabus, calendar, etc.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it Slip—Questions about cours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Assign Strategy List Due 11/4 </w:t>
            </w:r>
            <w:r>
              <w:rPr>
                <w:b/>
                <w:sz w:val="20"/>
              </w:rPr>
              <w:t>(Must be posted on Blackboard by midnight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uble-entry journal on position paper </w:t>
            </w:r>
          </w:p>
        </w:tc>
      </w:tr>
      <w:tr>
        <w:trPr>
          <w:trHeight w:val="17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30-9/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Literaci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ognizing and Understanding the Challeng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ntz article “Exploring Reading Nightmares of Middle and Secondary School Teachers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McLaughlin Chapter 2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llough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p. 8-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p. 12-1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p. 26-2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ntz article on Blackboard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ssign ITPS E Due 10/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ssign ITPS F Due 11/1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Assign ITPS G Due 10/29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(Each must be posted </w:t>
            </w:r>
            <w:r>
              <w:rPr>
                <w:b/>
                <w:i/>
                <w:sz w:val="20"/>
              </w:rPr>
              <w:t>in your portfolio</w:t>
            </w:r>
            <w:r>
              <w:rPr>
                <w:b/>
                <w:sz w:val="20"/>
              </w:rPr>
              <w:t xml:space="preserve"> by midnight on the day it is due.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ldable activi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teracy Autobiography prewrit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9/6-9/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u w:val="single"/>
              </w:rPr>
              <w:t>NO CLASS 9/6—LABOR DAY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Mandatory meeting at U-High (Stroud Auditorium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9/8 at 1:15!!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in the Content Areas &amp;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Proces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ains, Goals &amp; Objectiv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n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cLaughlin Chapter 10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llough pp.  133-13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llough  pp.  152-17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9/8 or 9/9 </w:t>
            </w:r>
            <w:r>
              <w:rPr>
                <w:b/>
                <w:i/>
                <w:sz w:val="20"/>
                <w:u w:val="single"/>
              </w:rPr>
              <w:t>First draft of literacy autobiography due</w:t>
            </w:r>
            <w:r>
              <w:rPr>
                <w:b/>
                <w:sz w:val="20"/>
              </w:rPr>
              <w:t>!  Bring 4 copies to class for peer editing use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ssign Reflective Journal #1 –Due 10/2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13-9/1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ndard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ing Lesson Pla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cLaughlin pp.  27-4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llough  pp.  175-220(many examples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Literacy Autobiography due 9/15 or 9/16</w:t>
            </w:r>
            <w:r>
              <w:rPr>
                <w:b/>
                <w:sz w:val="20"/>
                <w:u w:val="single"/>
              </w:rPr>
              <w:t>—turn in hard copy of prewriting in class and post final copy on Blackboard by midnight on 9/17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ign Strategy Presentations to beg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/4 or 10/5</w:t>
            </w:r>
          </w:p>
        </w:tc>
      </w:tr>
      <w:tr>
        <w:trPr>
          <w:trHeight w:val="13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-9/2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 or 9/21Microteaching Conferences—DeGarmo 228(Sign-up sheet for individual conferences will be provided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le “Beyond Technology” on Blackboard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On-line discussion on Blackboard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9/22 or 23-Microteach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cLaughlin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hapter 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 artic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“</w:t>
            </w:r>
            <w:r>
              <w:rPr>
                <w:b/>
                <w:sz w:val="20"/>
              </w:rPr>
              <w:t>Beyond Technology” on Blackboard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9/20 or 9/21  </w:t>
            </w:r>
            <w:r>
              <w:rPr>
                <w:b/>
                <w:i/>
                <w:sz w:val="20"/>
                <w:u w:val="single"/>
              </w:rPr>
              <w:t>Microteaching Lesson Plan Due at conference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ign Blackboard Discussion on Technology (</w:t>
            </w:r>
            <w:r>
              <w:rPr>
                <w:b/>
                <w:i/>
                <w:sz w:val="20"/>
              </w:rPr>
              <w:t>3 quality responses due by 10/1 at midnight)</w:t>
            </w:r>
          </w:p>
        </w:tc>
      </w:tr>
      <w:tr>
        <w:trPr>
          <w:trHeight w:val="15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7-9/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brief Microteaching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&amp; Evalu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cLaughlin Chapter 1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llough pp.  323-35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icroteaching self-reflection due 9/27 or 9/2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  <w:u w:val="single"/>
              </w:rPr>
              <w:t>ITPS E due 10/1</w:t>
            </w:r>
          </w:p>
        </w:tc>
      </w:tr>
      <w:tr>
        <w:trPr>
          <w:trHeight w:val="13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/4-10/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 and Question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cLaughlin  pp.  119-12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ellough 273-283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gin Strategy Presentatio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/11-10/1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iry &amp; Discover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rehension Strategi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cLaughlin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pter 1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cLaughl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pter4,5, 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ostly examples of strategies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ign Literacy Assessment Due 12/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ign Instructional Analysis for  Inclusion Due 11/1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ategy Presentatio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/18-10/2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u w:val="single"/>
              </w:rPr>
              <w:t xml:space="preserve">10/18 or 10/19 Milner TMC—Professional Journal Inquiry—Find Professional Journals. Bring  Teacher’s Edition  for </w:t>
            </w:r>
            <w:r>
              <w:rPr>
                <w:b/>
                <w:sz w:val="20"/>
                <w:szCs w:val="20"/>
                <w:u w:val="single"/>
              </w:rPr>
              <w:t>Textbook Review</w:t>
            </w:r>
            <w:r>
              <w:rPr>
                <w:b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xtbooks, Media, Aids &amp; Resourc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cLaughlin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p.  117-119 &amp;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-13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llough pp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-133 &amp; 298-31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flective Journal 1 Due 10/21(Submit on Blackboard by midnight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ring notes to class to turn in 10/20 or 10/21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/20 or 21--Strategy Presentation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1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1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/25-10/2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croteaching 2 conferences  10/25 or 2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Format TBD)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>Microteaching 2  10/27 or 28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etry, Drama, Music, and Art:  Alternative Representations of Thinkin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cLaughl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pter 1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/25 or 26--Strategy Presentatio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ITPS G Due (must be posted on LiveText by midnight 10/ 29)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7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1/1-11/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brief microteaching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Begin discussion about IA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ally &amp; Linguistically Diverse Student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cLaughlin Chapter 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cLaughlin Chap 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Microteaching self-reflection due 11/1 or 11/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essional Journal Inquiry Reflections due 11/3 or 11/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ategy Presentatio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1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/8-11/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pporting Diverse Learner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rning Styl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versal Design Learn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ellough pp. 49-64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 articles on UDL on Blackboard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ITPS F due 11/1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ategy Presentatio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uble-entry journal on Universal Design Learning du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1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/15-11/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zing and Guiding Student Learning:  Alone and in Group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cludes cooperative learning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 Classroom Managem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cLaughlin pp.  113-1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llough  pp. 240-24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llough pp. 70-1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-29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-35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 xml:space="preserve">Strategy List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due 11/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ategy Presentation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Instructional Analysis for Inclusion  Due 11/19</w:t>
            </w:r>
            <w:r>
              <w:rPr>
                <w:b/>
                <w:i/>
                <w:sz w:val="20"/>
              </w:rPr>
              <w:t>(must be posted on LiveText by midnight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? Dr. Hartseil to speak on Special Education issu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1/22-11/2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 CLASSES--THANKSGIV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AK!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1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/29-12/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room Managemen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ching in the Affective Doma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laborative Classroom Management (DVD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Merrow Report(DVD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llough  pp.  70-1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-29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-35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ame as Week 13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ish Strategy Presentation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</w:rPr>
              <w:t>Literacy Assessment Due (must be posted on LiveText by midnight 12/2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</w:rPr>
              <w:t>11/29 or 11/30 Seminar Reflectios Du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1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/6-12/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Professional Responsibiliti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Meeting Challenges and Professional Developmen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/8 or 12/9—Final Exam Presentation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llough 361-37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McLaughlin Chapter 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Reflective Journal #2 Du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12/6 or 12/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ek 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/13-12/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LS WEEK!!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ease check I-Campus for exam schedu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brief Presentation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ick up Reflective Journal #2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ing.org/Libraries/Position_Statements_and_Resolutions/ps1036_adolescent.sflb.ash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43:00Z</dcterms:created>
  <dc:creator>UNIT55</dc:creator>
  <dc:description/>
  <cp:keywords/>
  <dc:language>en-US</dc:language>
  <cp:lastModifiedBy>Ruth</cp:lastModifiedBy>
  <cp:lastPrinted>2010-08-17T12:42:00Z</cp:lastPrinted>
  <dcterms:modified xsi:type="dcterms:W3CDTF">2010-08-19T00:04:00Z</dcterms:modified>
  <cp:revision>27</cp:revision>
  <dc:subject/>
  <dc:title>DATES</dc:title>
</cp:coreProperties>
</file>